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66165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4500"/>
      </w:tblGrid>
      <w:tr>
        <w:trPr>
          <w:trHeight w:val="1076" w:hRule="atLeast"/>
        </w:trPr>
        <w:tc>
          <w:tcPr>
            <w:tcW w:w="370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П „ЖЕО № 4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зв’язку із збільшенням розміру статутного капіталу комунального підприємства «ЖЕО № 4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Затвердити нову редакцію Статуту комунального підприємства «Житлово-експлуатаційна організація  № 4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. Звільнити комунальне підприємство «Житлово-експлуатаційна організація  № 4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. Вважати таким, що втратив чинність Статут комунального підприємства  „Житлово-експлуатаційна організація № 4”, затверджений рішенням міської ради від 12.12.2014 року №  2762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08:29:00Z</dcterms:modified>
  <cp:revision>6</cp:revision>
  <dc:subject/>
  <dc:title>УКРАЇНА</dc:title>
</cp:coreProperties>
</file>